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7248270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doppia velocità 71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900-Trapano a percussione doppia velocità 71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7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= 0-1.3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= 0-3.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7.800-19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1°/2° marcia) (Nm): 34/11,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bio di velocità a due marce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06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1-25T10:16:00Z</dcterms:modified>
  <cp:revision>4</cp:revision>
  <dc:subject/>
  <dc:title>SCHEDA TECNICA</dc:title>
</cp:coreProperties>
</file>